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Jana Lechonia w kilometrażu od 0+000 do 0+047 wraz z budową odwodnienia         i przebudową kolizji na działkach nr ew. 2840, 2855 w Ostrowi Mazowieckiej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arzena Grabowska</cp:lastModifiedBy>
  <cp:lastPrinted>2017-05-08T16:07:00Z</cp:lastPrinted>
  <dcterms:modified xsi:type="dcterms:W3CDTF">2017-06-12T10:57:00Z</dcterms:modified>
  <cp:revision>22</cp:revision>
  <dc:subject/>
  <dc:title>@v_przet#zamaw_nazwa</dc:title>
</cp:coreProperties>
</file>